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OČAS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Počasí se každý den, chvíli mě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to myšlenky li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toto způsobi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dnou vítr, hned zas klid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lidská zloba, závis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9113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5.05pt;width:64.8pt;height:56.7pt" coordorigin="4761,301" coordsize="1296,1134">
                <v:group id="shape_0" style="position:absolute;left:4761;top:301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01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57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619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96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801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800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800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co lidská chamtivost dovede způsob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nevědomé myšl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působuje bouře a krupobi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áhlé zvraty počas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Film „Den poté“ je aktuál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mě se již brzy zcela očist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od </w:t>
      </w:r>
      <w:r>
        <w:rPr>
          <w:rFonts w:cs="Arial" w:ascii="Arial" w:hAnsi="Arial"/>
          <w:color w:val="0000FF"/>
          <w:sz w:val="28"/>
          <w:lang w:val="en-US" w:eastAsia="en-US"/>
        </w:rPr>
        <w:t>hrubovibračních</w:t>
      </w:r>
      <w:r>
        <w:rPr>
          <w:rFonts w:cs="Arial" w:ascii="Arial" w:hAnsi="Arial"/>
          <w:color w:val="0000FF"/>
          <w:sz w:val="28"/>
        </w:rPr>
        <w:t xml:space="preserve"> energi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ti, co odejdou v temné svě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na Zemi již nevrá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ůstanou jen ti láskypl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5176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V pátou sféru Země se přemí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zářivou společnost zalo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vou éru lidstva způsob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nikdo zlobu nebude m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, štěstí a radost bude ží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a této Zemi již dávno projev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sničky, malé zelené žabič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časí vždy předpovídal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lidé je však zlikvidova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Místo nich „předpovědi“ v médiích zavedl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by lidská srdce poblouzn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luzi znalosti jim zaved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zůstal selský rozu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ciťování počasí – má u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událostí následných – stadiu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lidé milí na této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křižovatce jste se zastavi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by své mnohokrát projevi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časí vám zrcad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aše pravé rozpolož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u jste zvolili cestu život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s láskou v srdci vám předal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co dlí nad vámi dál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stvu zprávu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4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29.6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  <w:lang w:val="en-US" w:eastAsia="en-US"/>
        </w:rPr>
      </w:pPr>
      <w:r>
        <w:rPr>
          <w:rFonts w:cs="Arial" w:ascii="Arial" w:hAnsi="Arial"/>
          <w:color w:val="0000FF"/>
          <w:sz w:val="38"/>
          <w:lang w:val="en-US" w:eastAsia="en-US"/>
        </w:rPr>
        <w:object w:dxaOrig="4679" w:dyaOrig="63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65pt;margin-top:13.7pt;width:251.25pt;height:35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39139283" r:id="rId4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LEŤ PTÁČK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1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>Leť ptáčku vý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ž k nebesů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tam domov srdce zví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ožství své tam uvidíš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zhůru, jak víla letí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item vnímáš stromy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laskavá bílá žena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17475</wp:posOffset>
                </wp:positionV>
                <wp:extent cx="822960" cy="720090"/>
                <wp:effectExtent l="6985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9.25pt;width:64.8pt;height:56.7pt" coordorigin="4761,185" coordsize="1296,1134">
                <v:group id="shape_0" style="position:absolute;left:4761;top:185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85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4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03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80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85;width:688;height:46">
                  <v:shape id="shape_0" fillcolor="black" stroked="f" o:allowincell="f" style="position:absolute;left:5068;top:684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84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4"/>
        </w:rPr>
        <w:t>zářící láskou, zlatou nití cítíš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Ó, kde domov skví se v oblacích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, kde v štěstí a radosti stále sní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všichni s náručí otevřenou čekají tě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človíčku, z této těžké zapadlé Země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Hudba jemná sfér zní ta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aždým pohybem mysli andělů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o láska manifestuje svou dál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krajina řek a lučin, lesů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Uvnitř zní hlasy jemné překrásné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ále hlasitěji a zřetelné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olají tě do lůně domova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kde láska stále svítí a vyhrává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či bystré, co tolik již viděly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ruce jemné, jak požehnán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hruď široká, otevřená t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32385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4"/>
        </w:rPr>
        <w:t>srdce božské dokořán záříc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ud světla, lásky tekouc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 nitra gejzír dobra manifestuje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láska umí dávat t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právě máš všem předati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oselství Říše Boží, co věků jes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světů pravých bezpočet jes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 láska a moudrost domova jes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zlaté světlo, z kterého vše jest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 vidíš zahrady ráj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šichni prožívají tam lásky čas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ždyť ty patříš do světa dokonalého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život naplno žít je dovoleno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voboda tomu říkám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žádná tíže, obavy nedrží tě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etíš tam, kam srdce chc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miluješ toho, koho toužíš láskou ovinout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č dlíš na starých představách ?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ždyť láska volá, máš v srdci hlas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pravost domova ti dáv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víru v sváteční návrat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máme vize milujících lid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 xml:space="preserve">co </w:t>
      </w:r>
      <w:r>
        <w:rPr>
          <w:rFonts w:cs="Arial" w:ascii="Arial" w:hAnsi="Arial"/>
          <w:color w:val="0000FF"/>
          <w:sz w:val="24"/>
          <w:lang w:val="en-US" w:eastAsia="en-US"/>
        </w:rPr>
        <w:t>Andělství</w:t>
      </w:r>
      <w:r>
        <w:rPr>
          <w:rFonts w:cs="Arial" w:ascii="Arial" w:hAnsi="Arial"/>
          <w:color w:val="0000FF"/>
          <w:sz w:val="24"/>
        </w:rPr>
        <w:t xml:space="preserve"> si rozpomenul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pravé vztahy znovu nastolil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ez smluv, dokladů a očekáván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 láskou v srdci vám lidé mil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  <w:lang w:val="en-US" w:eastAsia="en-US"/>
        </w:rPr>
        <w:t>Aštar Šeran</w:t>
      </w:r>
      <w:r>
        <w:rPr>
          <w:rFonts w:cs="Arial" w:ascii="Arial" w:hAnsi="Arial"/>
          <w:color w:val="0000FF"/>
          <w:sz w:val="24"/>
        </w:rPr>
        <w:t xml:space="preserve"> tyto verše sdílí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 xml:space="preserve">S láskou a radostí děkuji </w:t>
      </w:r>
      <w:r>
        <w:rPr>
          <w:rFonts w:cs="Arial" w:ascii="Arial" w:hAnsi="Arial"/>
          <w:i/>
          <w:color w:val="800000"/>
          <w:sz w:val="24"/>
          <w:lang w:val="en-US" w:eastAsia="en-US"/>
        </w:rPr>
        <w:t>Aštare Šerane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a Stvořiteli Prvotní všeho a všech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já rád předávám lidem pozemským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toto poselství návratu Domů, ze srdce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>Tato básnická poselství jsou součástí</w:t>
      </w:r>
      <w:r>
        <w:rPr>
          <w:rFonts w:cs="Arial" w:ascii="Arial" w:hAnsi="Arial"/>
          <w:i/>
          <w:color w:val="800000"/>
          <w:sz w:val="28"/>
        </w:rPr>
        <w:t xml:space="preserve">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48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3.7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945</wp:posOffset>
            </wp:positionH>
            <wp:positionV relativeFrom="paragraph">
              <wp:posOffset>243840</wp:posOffset>
            </wp:positionV>
            <wp:extent cx="2887980" cy="39319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2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7:24:00Z</dcterms:created>
  <dc:creator>IAB</dc:creator>
  <dc:description/>
  <dc:language>en-US</dc:language>
  <cp:lastModifiedBy>Lajla</cp:lastModifiedBy>
  <cp:lastPrinted>2004-06-21T07:17:00Z</cp:lastPrinted>
  <dcterms:modified xsi:type="dcterms:W3CDTF">2008-07-20T11:49:00Z</dcterms:modified>
  <cp:revision>3</cp:revision>
  <dc:subject/>
  <dc:title>www.vesmirni-lide.cz  www.vesmirnilide.cz  www.universe-people.cz  www.universe-people.com</dc:title>
</cp:coreProperties>
</file>