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25)</w:t>
      </w:r>
    </w:p>
    <w:p>
      <w:pPr>
        <w:pStyle w:val="Normal"/>
        <w:jc w:val="center"/>
        <w:rPr>
          <w:lang w:val="sk-SK"/>
        </w:rPr>
      </w:pPr>
      <w:r>
        <w:rPr>
          <w:lang w:val="sk-SK"/>
        </w:rPr>
      </w:r>
    </w:p>
    <w:p>
      <w:pPr>
        <w:pStyle w:val="Heading9"/>
        <w:rPr/>
      </w:pPr>
      <w:r>
        <w:rPr/>
        <w:t>DVADSIATA PIATA KAPITOLA</w:t>
      </w:r>
    </w:p>
    <w:p>
      <w:pPr>
        <w:pStyle w:val="Normal"/>
        <w:jc w:val="center"/>
        <w:rPr>
          <w:lang w:val="sk-SK"/>
        </w:rPr>
      </w:pPr>
      <w:r>
        <w:rPr>
          <w:lang w:val="sk-SK"/>
        </w:rPr>
      </w:r>
    </w:p>
    <w:p>
      <w:pPr>
        <w:pStyle w:val="Heading1"/>
        <w:rPr>
          <w:lang w:val="sk-SK"/>
        </w:rPr>
      </w:pPr>
      <w:r>
        <w:rPr>
          <w:lang w:val="sk-SK"/>
        </w:rPr>
        <w:t xml:space="preserve">Tajomstvo Desiatich Duchovných Princípov </w:t>
      </w:r>
    </w:p>
    <w:p>
      <w:pPr>
        <w:pStyle w:val="Normal"/>
        <w:jc w:val="both"/>
        <w:rPr>
          <w:lang w:val="sk-SK"/>
        </w:rPr>
      </w:pPr>
      <w:r>
        <w:rPr>
          <w:lang w:val="sk-SK"/>
        </w:rPr>
      </w:r>
    </w:p>
    <w:p>
      <w:pPr>
        <w:pStyle w:val="Normal"/>
        <w:jc w:val="both"/>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582-589, Kapitola 25.</w:t>
      </w:r>
    </w:p>
    <w:p>
      <w:pPr>
        <w:pStyle w:val="Normal"/>
        <w:jc w:val="both"/>
        <w:rPr>
          <w:i/>
          <w:i/>
          <w:iCs/>
          <w:lang w:val="sk-SK"/>
        </w:rPr>
      </w:pPr>
      <w:r>
        <w:rPr>
          <w:i/>
          <w:iCs/>
          <w:lang w:val="sk-SK"/>
        </w:rPr>
      </w:r>
    </w:p>
    <w:p>
      <w:pPr>
        <w:pStyle w:val="Normal"/>
        <w:jc w:val="both"/>
        <w:rPr>
          <w:lang w:val="sk-SK"/>
        </w:rPr>
      </w:pPr>
      <w:r>
        <w:rPr>
          <w:lang w:val="sk-SK"/>
        </w:rPr>
        <w:t>14. mája 1988 o 6.00 ráno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esať Duchovných Princípov, ktoré sú sformulované v predchádzajúcej kapitole a ktoré nahrádzajú Desať Prikázaní, obsahujú určité dôležité duchovné atribúty, ktoré nie sú zrejmé na prvý pohľad. Jestvujú určité tajomstvá, týkajúce sa ich obsahu a formulácie a najmä ich aplik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kladný duchovný zákon Stvorenia si vyžaduje, aby akýkoľvek duchovný princíp, ktorý má priamy vzťah ku štruktúre, obsahu, kvalite a životu akejkoľvek sentientnej entity, mohol byť formulovaný, definovaný, vyvíjaný, objasnený na príkladoch, preformulovaný, modifikovaný alebo úplne nahradený iba Tým/Tou, kto tie samotné princípy a zákony tvorí – Pánom Ježišom Kristom. Žiadnemu jednotlivému jedincovi nie je také konanie dovolené ani nie je oprávnený či schopný tak konať z toho prostého dôvodu, že sám/sama z takých princípov a zákonov žije. Pravidlom je tu to, že akákoľvek odvodenina niečoho nemôže byť formulátorom, definovateľom či vyvíjateľom toho niečoho, pretože to niečo nevyviera z neho/nej, ale on/ona vyviera z to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prv musí byť sformulovaný a ustanovený princíp. Keď je sformulovaný a ustanovený, môže produkovať všetky svoje odvodeniny, do ktorých môže byť vložený. Takže samotné bytie a existencia akéhokoľvek života závisí od zákonov, princípov a ideí života, ktoré vo všetkých ohľadoch bytie a existenciu takého života predchádza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iba Pán Ježiš Kristus, súc Absolútnymi Princípmi, Zákonmi a Ideami Života, môže odvodzovať všetky nutné definície a procedúry na formuláciu a realizáciu takých princípov, zákonov a ide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ou požiadavkou v tejto záležitosti je to, že Pán Ježiš Kristus, akonáhle definuje, sformuluje a ustanoví akékoľvek princípy, stáva sa tými princípmi a tie sú integrované do Jeho/Jej Absolútnej Prirodzenosti v Absolútnom Zmysle. Takže On/Ona je Tým/Tou, kto ako celkom prvý zavádza tie princípy do Svojho Absolútneho Života v absolútnom zmysle. Takým konaním sa Pán Ježiš Kristus stáva pre každého Absolútnym Príkladom toho, ako realizovať tie princípy vo svojom každodennom živote či v živote všetkých ostatných, ktorí sú k Jeho/Jej Absolútnosti relatívn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Ide tu o to, že súc relatívne, sentientné entity </w:t>
      </w:r>
      <w:r>
        <w:rPr>
          <w:i/>
          <w:iCs/>
          <w:u w:val="single"/>
          <w:lang w:val="sk-SK"/>
        </w:rPr>
        <w:t>samy osebe a samy sebou</w:t>
      </w:r>
      <w:r>
        <w:rPr>
          <w:rFonts w:cs="Formata CE" w:ascii="Formata CE" w:hAnsi="Formata CE"/>
          <w:lang w:val="sk-SK"/>
        </w:rPr>
        <w:t xml:space="preserve"> nemôžu náležite pochopiť, ako zavádzať a objasňovať na príkladoch akýkoľvek jednotlivý princíp. Takému procesu musí predchádzať jeho nastávanie v Absolútnom Stave. Všetko sa musí najprv iniciovať v Absolútnom Stave. Keď sa to tam začne, výsledky a príklady toho začatia sú postúpené všetkým ostatným vo Stvor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postúpenie sa odohráva podľa princípu, ktorý stanoví, že všetko, čo nastáva v Absolútnom Stave, už samotnou svojou povahou ihneď postupuje ku všetkým predĺženiam a procesom toho Stavu – voči nemu relatívnym – a tam sa stáva integrálnou súčasťou tých životov, dávajúc im zmysel a úč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stredníctvom takého okamžitého postúpenia môžu všetky sentientné entity, z prítomnosti Pána Ježiša Krista v nich, v tom</w:t>
      </w:r>
      <w:r>
        <w:rPr>
          <w:rFonts w:cs="Formata CE" w:ascii="Formata CE" w:hAnsi="Formata CE"/>
          <w:lang w:val="sk-SK"/>
        </w:rPr>
        <w:t xml:space="preserve"> špecifickom aspekte jedinečného života, ktorý im On/Ona udelil, vyčítať a poznať z príkladu Pána Ježiša Krista, ako sa také princípy majú realiz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zmysle sa akýkoľvek duchovný princíp, sformulovaný Pánom Ježišom Kristom, stáva niečím ako cestovnou mapou, ktorá neustále ukazuje všetkým, ktorí sa uberajú cestou života, smery, ktorými sa má postup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bode je nutné si uvedomiť nasledujúce pravidlá ohľadne duchovných princípov:“</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pPr>
      <w:r>
        <w:rPr>
          <w:rFonts w:cs="Formata CE" w:ascii="Formata CE" w:hAnsi="Formata CE"/>
          <w:lang w:val="sk-SK"/>
        </w:rPr>
        <w:t>„</w:t>
      </w:r>
      <w:r>
        <w:rPr>
          <w:rFonts w:cs="Formata CE" w:ascii="Formata CE" w:hAnsi="Formata CE"/>
          <w:lang w:val="sk-SK"/>
        </w:rPr>
        <w:t xml:space="preserve">1. Niektoré duchovné princípy sú dané a aplikovateľné </w:t>
      </w:r>
      <w:r>
        <w:rPr>
          <w:lang w:val="sk-SK"/>
        </w:rPr>
        <w:t>iba v pravom živote pozitívneho stavu Stvorenia a jeho multivesmíre.</w:t>
      </w:r>
    </w:p>
    <w:p>
      <w:pPr>
        <w:pStyle w:val="Normal"/>
        <w:ind w:left="540" w:right="519" w:hanging="0"/>
        <w:jc w:val="both"/>
        <w:rPr>
          <w:lang w:val="sk-SK"/>
        </w:rPr>
      </w:pPr>
      <w:r>
        <w:rPr>
          <w:lang w:val="sk-SK"/>
        </w:rPr>
      </w:r>
    </w:p>
    <w:p>
      <w:pPr>
        <w:pStyle w:val="Normal"/>
        <w:ind w:left="540" w:right="519" w:hanging="0"/>
        <w:jc w:val="both"/>
        <w:rPr>
          <w:rFonts w:ascii="Formata CE" w:hAnsi="Formata CE" w:cs="Formata CE"/>
          <w:lang w:val="sk-SK"/>
        </w:rPr>
      </w:pPr>
      <w:r>
        <w:rPr>
          <w:rFonts w:cs="Formata CE" w:ascii="Formata CE" w:hAnsi="Formata CE"/>
          <w:lang w:val="sk-SK"/>
        </w:rPr>
        <w:t>2. Niektoré sú dané a aplikovateľné iba v Zóne Vymiestnenia.</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rFonts w:ascii="Formata CE" w:hAnsi="Formata CE" w:cs="Formata CE"/>
          <w:lang w:val="sk-SK"/>
        </w:rPr>
      </w:pPr>
      <w:r>
        <w:rPr>
          <w:rFonts w:cs="Formata CE" w:ascii="Formata CE" w:hAnsi="Formata CE"/>
          <w:lang w:val="sk-SK"/>
        </w:rPr>
        <w:t>3. Niektoré sú dané a aplikovateľné iba na planéte Nula. Tým, že planéta Nula je v takej zvláštnej, neobyčajnej a nemožnej pozícii, vyžaduje sa, aby bola ovládaná niektorými duchovnými princípmi, ktoré sa týkajú iba jej zvláštnej, neobyčajnej a nemožnej pozície.</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rFonts w:ascii="Formata CE" w:hAnsi="Formata CE" w:cs="Formata CE"/>
          <w:lang w:val="sk-SK"/>
        </w:rPr>
      </w:pPr>
      <w:r>
        <w:rPr>
          <w:rFonts w:cs="Formata CE" w:ascii="Formata CE" w:hAnsi="Formata CE"/>
          <w:lang w:val="sk-SK"/>
        </w:rPr>
        <w:t>4. Niektoré duchovné princípy sú dané a aplikovateľné na všetkých úrovniach Stvorenia, Zóny Vymiestnenia a planéty Nula. Tieto typy princípov majú multiverzálne, všezahŕňajúce použitie a význam.</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rFonts w:ascii="Formata CE" w:hAnsi="Formata CE" w:cs="Formata CE"/>
          <w:lang w:val="sk-SK"/>
        </w:rPr>
      </w:pPr>
      <w:r>
        <w:rPr>
          <w:rFonts w:cs="Formata CE" w:ascii="Formata CE" w:hAnsi="Formata CE"/>
          <w:lang w:val="sk-SK"/>
        </w:rPr>
        <w:t>5. A konečne, niektoré duchovné princípy sú zmesou všetkých vyššie uvedených. V tomto posledne uvedenom prípade je formulácia niektorých duchovných princípov taká, že časť z nich platí ako pre pozitívny, tak aj pre negatívny stav; a ich ďalšia časť sa vzťahuje na záležitosti, ktoré sa týkajú buď iba pozitívneho, alebo ib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é princípy aplikovateľné iba na negatívny stav a/alebo na planétu Nula a duchovné princípy, časti ktorých sú aplikovateľné iba na negatívny stav a/alebo na planétu Nula, budú zrušené, keď bude zrušený negatívny stav a keď sa planéta Nula vráti do svojej pravej pozície, stanúc sa opäť integrálnou súčasťou planéty Zem (ak prežije návrat pseudotvorcov alebo svoju súčasnú politickú a militaristickú orientá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Iným aspektom duchovných princípov je to, že niektoré z nich majú absolútnu platnosť, aplikovateľnú na všetky časové cykly od večnosti do večnosti. Boli, sú a budú vždy platné. </w:t>
      </w:r>
      <w:r>
        <w:rPr>
          <w:lang w:val="sk-SK"/>
        </w:rPr>
        <w:t>Dobrým príkladom takého princípu je fakt, že jediným Zdrojom pravého života je Absolútny Boh, ktorého meno je Pán Ježiš Kristus, a že žiadny iný zdroj života neexistuje. Tento princíp je platný v absolútnom zmysle a bude vždy pravdivý.“</w:t>
      </w:r>
    </w:p>
    <w:p>
      <w:pPr>
        <w:pStyle w:val="Normal"/>
        <w:jc w:val="both"/>
        <w:rPr>
          <w:lang w:val="sk-SK"/>
        </w:rPr>
      </w:pPr>
      <w:r>
        <w:rPr>
          <w:lang w:val="sk-SK"/>
        </w:rPr>
      </w:r>
    </w:p>
    <w:p>
      <w:pPr>
        <w:pStyle w:val="Normal"/>
        <w:jc w:val="both"/>
        <w:rPr/>
      </w:pPr>
      <w:r>
        <w:rPr>
          <w:lang w:val="sk-SK"/>
        </w:rPr>
        <w:t>„</w:t>
      </w:r>
      <w:r>
        <w:rPr>
          <w:lang w:val="sk-SK"/>
        </w:rPr>
        <w:t>Niektoré iné princípy sú formulované</w:t>
      </w:r>
      <w:r>
        <w:rPr>
          <w:rFonts w:cs="Formata CE" w:ascii="Formata CE" w:hAnsi="Formata CE"/>
          <w:lang w:val="sk-SK"/>
        </w:rPr>
        <w:t xml:space="preserve"> pre špecifické potreby a podmienky každého časového cyklu. Sú platné iba v tom-ktorom časovom cykle a nie sú prenosné do žiadneho iného časového cyklu.“</w:t>
      </w:r>
    </w:p>
    <w:p>
      <w:pPr>
        <w:pStyle w:val="Normal"/>
        <w:jc w:val="both"/>
        <w:rPr/>
      </w:pPr>
      <w:r>
        <w:rPr>
          <w:rFonts w:cs="Formata CE" w:ascii="Formata CE" w:hAnsi="Formata CE"/>
          <w:lang w:val="sk-SK"/>
        </w:rPr>
        <w:t>„</w:t>
      </w:r>
      <w:r>
        <w:rPr>
          <w:rFonts w:cs="Formata CE" w:ascii="Formata CE" w:hAnsi="Formata CE"/>
          <w:lang w:val="sk-SK"/>
        </w:rPr>
        <w:t>Ešte ďalšie duchovné princípy sú dané pre rôzne kroky duchovného pokroku, ktoré sa odohrávajú v tom-ktorom časovom cykle. Tieto princípy sú platné v rámci a počas trvania toho-ktorého kroku. V nasledujúcom kroku sú buď úplne zrušené a nahradené nejakými inými princípmi, alebo sú modifikované, preformulované a modernizované, aby vyhovova</w:t>
      </w:r>
      <w:r>
        <w:rPr>
          <w:lang w:val="sk-SK"/>
        </w:rPr>
        <w:t>li potrebám kvality a obsahu nadchádzajúcich budúcich krokov duchovného pokro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ešte iné duchovné princípy, ktoré sú platné iba v každej vesmírnej lokalite a iba pre jednu zvláštnu spoločnosť či dokonca pre jedného zvláštneho jednotlivca. Ako si pamätáte a ako bolo naznačené mnohokrát predtým, čokoľvek, čo je náležité a správne pre jedného jedinca, nemusí byť takým pre niektorého iného jedinca, a naopa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že, ako vidíte, jestvuje mnoho úrovní aplikovateľnosti a platnosti duchovných princípov – od úrovne všezahŕňajúcej Absolútnej Reality po všetky časy, miesta, podmienky, stavy a procesy alebo po veľmi relatívnu platnosť aplikovateľnú na jedného jediného jednotlivc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štruktúra odráža dôležitý samostatný duchovný princíp, ktorý má abs</w:t>
      </w:r>
      <w:r>
        <w:rPr>
          <w:rFonts w:cs="Formata CE" w:ascii="Formata CE" w:hAnsi="Formata CE"/>
          <w:lang w:val="sk-SK"/>
        </w:rPr>
        <w:t>olútnu platnosť:“</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Každá sentientná entita je nekonečne jedinečná a nemôže sa opakovať. Každá sentientná entita má však zároveň niečo spoločné s niektorými, no nie so všetkými sentientnými entitami. A napokon, každá sentientná entita obsahuje vo svojej prirodzenosti niečo, čo je spoločné všetkým sentientným entitám – kdekoľvek a kedykoľvek, za akýchkoľvek podmienok. Toto je princíp jedinečnosti, podobnosti a spoločného menovateľ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Kvôli požiadavke tohto princípu je každý jedinec ovládaný súborom pravidi</w:t>
      </w:r>
      <w:r>
        <w:rPr>
          <w:rFonts w:cs="Formata CE" w:ascii="Formata CE" w:hAnsi="Formata CE"/>
          <w:lang w:val="sk-SK"/>
        </w:rPr>
        <w:t>el a princípov, ktoré sú: a. aplikovateľné iba na jeho/jej jedinečnú a neopakovateľnú prirodzenosť; b. ktoré sú aplikovateľné iba na určitých jedincov, s ktorými má niečo spoločné; a c. ktoré sú aplikovateľné na všetkých jedincov v bytí a existencii, základ života ktorých tvorí Spoločný Menovateľ – napríklad, že všetci sú deťmi toho istého Stvoriteľa – Pána Ježiša Krista a že všetci sú časťou toho istého Stvorenia či jeho odpadkov (v prípade členov Zóny Vymiestnenia a ľudských tvorov na planéte Nula). Odpadky sú ešte stále odpadkami skutočného Stvorenia. Spoločný menovateľ je preto ten istý, lebo všetci majú schopnosť voliť a meniť sa, v schopnosti ktorej je prítomnosť Pána Ježiša Krista. Toto je ich Spoločný Menovateľ bez ohľadu na to, či sídlia v najvyššom</w:t>
      </w:r>
      <w:r>
        <w:rPr>
          <w:lang w:val="sk-SK"/>
        </w:rPr>
        <w:t xml:space="preserve"> Nebi alebo v najnižších a najhlbších Peklá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existencii takého Spoločného Menovateľa platia určité pravidlá a princípy pre všetk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esať Duchovných Princípov, sformulovaných v predchádzajúcej kapitole, obsahuje prvky, ktoré majú prevažne povahu vyššie načrtnutých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á sa teda povedať, že niektoré prvky Desiatich Duchovných Princípov majú absolútnu aplikovateľnosť v absolútnom zmysle, pre všetky časy, miesta, podmienky, stavy a procesy. Ich iné prvky sú aplikovateľné iba v súčasnom časovom cykle. Niektoré sa týkajú ib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vo všetkých svojich aspektoch môže byť Desať Duchovných Princípov považovaných za dôležitú cestovnú mapu pre všetkých, ktorí žijú v tomto časovom cyk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ch je tu vyhlásené, že</w:t>
      </w:r>
      <w:r>
        <w:rPr>
          <w:rFonts w:cs="Formata CE" w:ascii="Formata CE" w:hAnsi="Formata CE"/>
          <w:lang w:val="sk-SK"/>
        </w:rPr>
        <w:t xml:space="preserve"> táto cestovná mapa bude platná až do samotného konca tohto časového cyklu, čiže kým negatívny stav je v aktivovanej a dominantnej pozí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to tak nebude a negatívneho stavu s jeho špecifickou Zónou Vymiestnenia a planétou Nula už viac nebude, dôjde k modifikácii, modernizácii a/alebo nahradeniu týchto duchovných princípov. V tej dobe budú Pánom Ježišom Kristom definované a formulované niektoré úplne nové duchovné princípy, ktoré budú riadiť a ovládať nasledujúci časový cyklus vo všetkých jeho aspekt</w:t>
      </w:r>
      <w:r>
        <w:rPr>
          <w:lang w:val="sk-SK"/>
        </w:rPr>
        <w:t>och.“</w:t>
      </w:r>
    </w:p>
    <w:p>
      <w:pPr>
        <w:pStyle w:val="Normal"/>
        <w:jc w:val="both"/>
        <w:rPr>
          <w:lang w:val="sk-SK"/>
        </w:rPr>
      </w:pPr>
      <w:r>
        <w:rPr>
          <w:lang w:val="sk-SK"/>
        </w:rPr>
      </w:r>
    </w:p>
    <w:p>
      <w:pPr>
        <w:pStyle w:val="Normal"/>
        <w:jc w:val="both"/>
        <w:rPr/>
      </w:pPr>
      <w:r>
        <w:rPr>
          <w:lang w:val="sk-SK"/>
        </w:rPr>
        <w:t>„</w:t>
      </w:r>
      <w:r>
        <w:rPr>
          <w:lang w:val="sk-SK"/>
        </w:rPr>
        <w:t>Pri hodnotení povahy De</w:t>
      </w:r>
      <w:r>
        <w:rPr>
          <w:rFonts w:cs="Formata CE" w:ascii="Formata CE" w:hAnsi="Formata CE"/>
          <w:lang w:val="sk-SK"/>
        </w:rPr>
        <w:t>siatich Duchovných Princípov je nutné byť si vedomý nasledujúcich dôležitých faktorov-tajomstie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Svojím obsahom, významom, kvalitou a náležitou aplikáciou je Desať Duchovných Princípov jediným pravým základom, na ktorom môže byť budovaný akýkoľvek vzťah. Sú jedinými skutočnými, pravými a trvalými stavebnými kameňmi, na ktorých môže byť vyvinutý a ustanovený akýkoľvek zmysluplný, napĺňajúci a uspokojujúci vzťa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bytí a existencii existujú v zásade tri najvýznamnejši</w:t>
      </w:r>
      <w:r>
        <w:rPr>
          <w:rFonts w:cs="Formata CE" w:ascii="Formata CE" w:hAnsi="Formata CE"/>
          <w:lang w:val="sk-SK"/>
        </w:rPr>
        <w:t>e, najrozhodujúcejšie a životne najdôležitejšie vzťahy:“</w:t>
      </w:r>
    </w:p>
    <w:p>
      <w:pPr>
        <w:pStyle w:val="Normal"/>
        <w:ind w:left="1440" w:hanging="0"/>
        <w:jc w:val="both"/>
        <w:rPr>
          <w:rFonts w:ascii="Formata CE" w:hAnsi="Formata CE" w:cs="Formata CE"/>
          <w:lang w:val="sk-SK"/>
        </w:rPr>
      </w:pPr>
      <w:r>
        <w:rPr>
          <w:rFonts w:cs="Formata CE" w:ascii="Formata CE" w:hAnsi="Formata CE"/>
          <w:lang w:val="sk-SK"/>
        </w:rPr>
      </w:r>
    </w:p>
    <w:p>
      <w:pPr>
        <w:pStyle w:val="Normal"/>
        <w:ind w:left="1440"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Vzťah k Pánovi Ježišovi Kristovi;</w:t>
      </w:r>
    </w:p>
    <w:p>
      <w:pPr>
        <w:pStyle w:val="Normal"/>
        <w:ind w:left="1440" w:hanging="0"/>
        <w:jc w:val="both"/>
        <w:rPr>
          <w:rFonts w:ascii="Formata CE" w:hAnsi="Formata CE" w:cs="Formata CE"/>
          <w:lang w:val="sk-SK"/>
        </w:rPr>
      </w:pPr>
      <w:r>
        <w:rPr>
          <w:rFonts w:eastAsia="Formata CE" w:cs="Formata CE" w:ascii="Formata CE" w:hAnsi="Formata CE"/>
          <w:lang w:val="sk-SK"/>
        </w:rPr>
        <w:t xml:space="preserve">  </w:t>
      </w:r>
      <w:r>
        <w:rPr>
          <w:rFonts w:cs="Formata CE" w:ascii="Formata CE" w:hAnsi="Formata CE"/>
          <w:lang w:val="sk-SK"/>
        </w:rPr>
        <w:t xml:space="preserve">b. vzťah k iným; a </w:t>
      </w:r>
    </w:p>
    <w:p>
      <w:pPr>
        <w:pStyle w:val="Normal"/>
        <w:ind w:left="1440" w:hanging="0"/>
        <w:jc w:val="both"/>
        <w:rPr>
          <w:rFonts w:ascii="Formata CE" w:hAnsi="Formata CE" w:cs="Formata CE"/>
          <w:lang w:val="sk-SK"/>
        </w:rPr>
      </w:pPr>
      <w:r>
        <w:rPr>
          <w:rFonts w:eastAsia="Formata CE" w:cs="Formata CE" w:ascii="Formata CE" w:hAnsi="Formata CE"/>
          <w:lang w:val="sk-SK"/>
        </w:rPr>
        <w:t xml:space="preserve">  </w:t>
      </w:r>
      <w:r>
        <w:rPr>
          <w:rFonts w:cs="Formata CE" w:ascii="Formata CE" w:hAnsi="Formata CE"/>
          <w:lang w:val="sk-SK"/>
        </w:rPr>
        <w:t>c. vzťah k sebe samému/samej.“</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esať Duchovných Princípov poskytuje jedincovi účinné prostriedky na ustanovenie týchto vzťahov náležitým a tým najželateľnejším duchovným spôsobom. Sledovanie a uplatňovanie týchto Princípov v jeho každodennom živote zaisťuje, že tieto vzťahy sú skutočne zdravé, objektívne, poriadne, elegantné a krásne. Ich uplatňovanie zaisťuje bohatý, produktívny, konštr</w:t>
      </w:r>
      <w:r>
        <w:rPr>
          <w:lang w:val="sk-SK"/>
        </w:rPr>
        <w:t>uktívny a tvorivý život.“</w:t>
      </w:r>
    </w:p>
    <w:p>
      <w:pPr>
        <w:pStyle w:val="Normal"/>
        <w:jc w:val="both"/>
        <w:rPr>
          <w:lang w:val="sk-SK"/>
        </w:rPr>
      </w:pPr>
      <w:r>
        <w:rPr>
          <w:lang w:val="sk-SK"/>
        </w:rPr>
      </w:r>
    </w:p>
    <w:p>
      <w:pPr>
        <w:pStyle w:val="Normal"/>
        <w:jc w:val="both"/>
        <w:rPr/>
      </w:pPr>
      <w:r>
        <w:rPr>
          <w:lang w:val="sk-SK"/>
        </w:rPr>
        <w:t>„</w:t>
      </w:r>
      <w:r>
        <w:rPr>
          <w:lang w:val="sk-SK"/>
        </w:rPr>
        <w:t xml:space="preserve">Taká je </w:t>
      </w:r>
      <w:r>
        <w:rPr>
          <w:rFonts w:cs="Formata CE" w:ascii="Formata CE" w:hAnsi="Formata CE"/>
          <w:lang w:val="sk-SK"/>
        </w:rPr>
        <w:t>mystická sila týchto Princípov. Táto mystická sila je odvodená z toho faktu, že Desať Duchovných Princípov je predĺžením a procesom Absolútnej Prirodzenosti Pána Ježiša Krista. V nich je prítomný život Pána Ježiša Krist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každý, kto dodržiava tieto Princípy, bude žiť. Toto je dôvod, prečo v Leviticu 18:5 vo Svätej Biblii bolo vyhlásené:“</w:t>
      </w:r>
    </w:p>
    <w:p>
      <w:pPr>
        <w:pStyle w:val="Normal"/>
        <w:ind w:left="720" w:right="699" w:hanging="0"/>
        <w:jc w:val="both"/>
        <w:rPr>
          <w:rFonts w:ascii="Formata CE" w:hAnsi="Formata CE" w:cs="Formata CE"/>
          <w:lang w:val="sk-SK"/>
        </w:rPr>
      </w:pPr>
      <w:r>
        <w:rPr>
          <w:rFonts w:cs="Formata CE" w:ascii="Formata CE" w:hAnsi="Formata CE"/>
          <w:lang w:val="sk-SK"/>
        </w:rPr>
      </w:r>
    </w:p>
    <w:p>
      <w:pPr>
        <w:pStyle w:val="Normal"/>
        <w:ind w:left="720" w:right="699"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udete teda dodržiavať Moje ustanovenia a Moje súdy, ktorými keď sa bude človek riadiť, bude nimi žiť. Ja som Pán!‘ “</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ravý život je možný iba za pomoci týchto princípov, ktoré sú ustanoveniami a súdmi Pána Ježiša Krista, lebo On/Ona je v nich prítomn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tohto tvrdenia spočíva v tom fakte, že Pán Ježiš Kristus vnáša Svoj život všade, do všetkých žijúcich a dýchajúcich entít prostredníctvom týchto Duchovných Princípov a pomocou nich. Ignorovanie týchto Princípov, ich odmietanie, popieranie a nedodržiavanie vyvrhuje jedinca von z pravého života. Týmto aktom sa jedinec napĺňa mŕtvym život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2. D</w:t>
      </w:r>
      <w:r>
        <w:rPr>
          <w:rFonts w:cs="Formata CE" w:ascii="Formata CE" w:hAnsi="Formata CE"/>
          <w:lang w:val="sk-SK"/>
        </w:rPr>
        <w:t>esať duchovných princípov má tajomnú moc spojenia kohokoľvek s pravým Zdrojom – Pánom Ježišom Kristom. V skutočnosti neexistuje v súčasnosti žiadny iný spojovací článok medzi akoukoľvek sentientnou entitou a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incípy boli sformulo</w:t>
      </w:r>
      <w:r>
        <w:rPr>
          <w:rFonts w:cs="Formata CE" w:ascii="Formata CE" w:hAnsi="Formata CE"/>
          <w:lang w:val="sk-SK"/>
        </w:rPr>
        <w:t>vané a ustanovené práve na tento účel. Pôsobia tiež ako rozoznávací prostriedok, či jedinec je v kontakte s pravým Pánom Ježišom Kristom alebo s nejakým podvodníkom tvrdiacim, že je Ježiš Kristus, alebo nejakým božstvom. Ktokoľvek, kto dodržiava a riadi sa</w:t>
      </w:r>
      <w:r>
        <w:rPr>
          <w:lang w:val="sk-SK"/>
        </w:rPr>
        <w:t xml:space="preserve"> týmito Princípmi, je v priamom kontakte s pravým Pánom Ježišom Kristom. Pán Ježiš Kristus je v takom živote osobne prítomný. Týmto konaním sa jedincov život uznáva za život zbožný.“ </w:t>
      </w:r>
    </w:p>
    <w:p>
      <w:pPr>
        <w:pStyle w:val="Normal"/>
        <w:jc w:val="both"/>
        <w:rPr>
          <w:lang w:val="sk-SK"/>
        </w:rPr>
      </w:pPr>
      <w:r>
        <w:rPr>
          <w:lang w:val="sk-SK"/>
        </w:rPr>
      </w:r>
    </w:p>
    <w:p>
      <w:pPr>
        <w:pStyle w:val="Normal"/>
        <w:jc w:val="both"/>
        <w:rPr/>
      </w:pPr>
      <w:r>
        <w:rPr>
          <w:lang w:val="sk-SK"/>
        </w:rPr>
        <w:t>„</w:t>
      </w:r>
      <w:r>
        <w:rPr>
          <w:lang w:val="sk-SK"/>
        </w:rPr>
        <w:t>V negatívnom stave je jediné možné spojenie s pozitívnym stavom prostr</w:t>
      </w:r>
      <w:r>
        <w:rPr>
          <w:rFonts w:cs="Formata CE" w:ascii="Formata CE" w:hAnsi="Formata CE"/>
          <w:lang w:val="sk-SK"/>
        </w:rPr>
        <w:t>edníctvom a pomocou týchto Desiatich Duchovných Princípov. Duchovné tajomstvo týchto Princípov spočíva v tom fakte, že uplatňovanie týchto Princípov v jedincovom živote kvôli nim samotným, pretože takéto konanie je správne, udržiava jedinca mimo negatívneho stavu a umiestňuje ho/ju do pozitívneho stavu, dokonca aj keď ešte stále fyzicky žije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znanie a uplatňovanie Desiatich Duchovných Princípov je obzvlášť závažné pre ľudské tvory na planéte Nula. Vzhľadom na to, čím ľudský život je a kde je planéta Nula umiestnená, sú tieto princípy ich jediným možným spojovacím článkom s pozi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ítomnosť a dostupnosť týchto Princípov na vašej planéte, udržiava túto planétu nažive. Tajomstvo tu spočíva vo fakte ich dostupnosti a prítomnosti. Dokonca ak tieto Princípy nedodržiavajú a neriadia sa nimi žiadne ľudské bytosti alebo ich dodržiava a riadi sa nimi len veľmi málo ľudských tvorov, ich fyzická prítomnosť a dostupnosť je dostatočná na udržiavanie tejto planéty a jej obyvateľov v c</w:t>
      </w:r>
      <w:r>
        <w:rPr>
          <w:lang w:val="sk-SK"/>
        </w:rPr>
        <w:t>hod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tajomstvom týchto Princípov je to, že prostredníctvom a pomocou nich Pán Ježiš Kristus veľmi úspešne a účinne vládne nad negatívnym stavom a planétou Nula (na čo už bolo vo všeobecnosti poukázané v 23.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á je úžas</w:t>
      </w:r>
      <w:r>
        <w:rPr>
          <w:rFonts w:cs="Formata CE" w:ascii="Formata CE" w:hAnsi="Formata CE"/>
          <w:lang w:val="sk-SK"/>
        </w:rPr>
        <w:t>ná tajomná moc Desiatich Duchovných Princípov. Sú štítom proti akémukoľvek znečisteniu, kontaminácii a otráveniu negatívnym stavom ziel a neprávd.“</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Desať Duchovných Princípov je pravým Slovom Pána Ježiša Krista. Keďže Pán Ježiš Kristus je Slovom, kdekoľvek, kde tieto Princípy sú, tam je Pán Ježiš Kristus. Preto každý, kto má tieto Princípy vo svojom srdci a mysli, má v nich prítom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je špecifický spôsob komunikovania s Pánom Ježišom Kristom prostredníctvom života. Kvalita </w:t>
      </w:r>
      <w:r>
        <w:rPr>
          <w:rFonts w:cs="Formata CE" w:ascii="Formata CE" w:hAnsi="Formata CE"/>
          <w:lang w:val="sk-SK"/>
        </w:rPr>
        <w:t>a obsah života sú určené mierou dodržiavania a riadenia sa týmito Princípmi. Sú najdôležitejšími faktormi jedincov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poznať ich, študovať ich, chápať ich, meditovať o nich a praktizovať ich sa má stať prioritou číslo jedna vášho života. Vo vašom živote neexistuje nič dôležitejšie, než práve to činiť. Koniec koncov, od tohto faktora závisí váš večný osud a údel. Od tohto faktora závisí aj šťastie a zmysluplnosť akéhokoľvek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 tieto Princípy nie sú dodržiavané a neriadite sa nimi, </w:t>
      </w:r>
      <w:r>
        <w:rPr>
          <w:rFonts w:cs="Formata CE" w:ascii="Formata CE" w:hAnsi="Formata CE"/>
          <w:lang w:val="sk-SK"/>
        </w:rPr>
        <w:t>nie je možná žiadna jasná a priama komunikácia s Pánom Ježišom Kristom, s vašimi duchovnými radcami a s pozitívnym stavom Nebies. Faktor ich dodržiavania a riadenia sa nimi je prostriedkom na objasnenie a pochopenie toho, čo je vám oznamované či poskytované. Ináč budete počuť a chápať nie pravý význam tej komunikácie, ale niečo iné, čo nemá žiadnu súvislosť s obsahom pravdy, ktorá sa vám oznamuje. V najhoršom prípade táto komunikácia prichádza od negatívnych entít Pekiel, ktoré sú prestrojené za Pána Ježiša Krista a vašich pravých duchovných radcov. Preto budete považovať ich posolstvá za pravé a rýdze, zatiaľ čo sú pravým opakom toho, čo prichádza z pravého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oznanie týchto Princípov nie je samo osebe a samo sebou dostatočné na dosiahnutie jasnej komunikácie a vzťahu s pozitívnym stavom. Musí byť skombinované s plným uplatnením toho poznania v jedincovom každodennom živote – v súlade s jeho najlepšími schopnosťami, do jeho najplnších potenciálov a kvôli samotným Princípom bez akejkoľvek </w:t>
      </w:r>
      <w:r>
        <w:rPr>
          <w:lang w:val="sk-SK"/>
        </w:rPr>
        <w:t>postrannej motivácie.“</w:t>
      </w:r>
    </w:p>
    <w:p>
      <w:pPr>
        <w:pStyle w:val="Normal"/>
        <w:jc w:val="both"/>
        <w:rPr>
          <w:lang w:val="sk-SK"/>
        </w:rPr>
      </w:pPr>
      <w:r>
        <w:rPr>
          <w:lang w:val="sk-SK"/>
        </w:rPr>
      </w:r>
    </w:p>
    <w:p>
      <w:pPr>
        <w:pStyle w:val="Normal"/>
        <w:jc w:val="both"/>
        <w:rPr/>
      </w:pPr>
      <w:r>
        <w:rPr>
          <w:lang w:val="sk-SK"/>
        </w:rPr>
        <w:t>„</w:t>
      </w:r>
      <w:r>
        <w:rPr>
          <w:lang w:val="sk-SK"/>
        </w:rPr>
        <w:t>Tento spôsob kombinácie pozn</w:t>
      </w:r>
      <w:r>
        <w:rPr>
          <w:rFonts w:cs="Formata CE" w:ascii="Formata CE" w:hAnsi="Formata CE"/>
          <w:lang w:val="sk-SK"/>
        </w:rPr>
        <w:t>ania a praktizovania týchto Princípov – s takým postojom – nepripúšťa žiadnych negatívnych duchov a entity a chráni pred zavádzaním, mýlením a podvádzaním. V skutočnosti plne jedinca chráni pred samotným</w:t>
      </w:r>
      <w:r>
        <w:rPr>
          <w:lang w:val="sk-SK"/>
        </w:rPr>
        <w:t xml:space="preserve"> negatívnym stavom.“</w:t>
      </w:r>
    </w:p>
    <w:p>
      <w:pPr>
        <w:pStyle w:val="Normal"/>
        <w:jc w:val="both"/>
        <w:rPr>
          <w:lang w:val="sk-SK"/>
        </w:rPr>
      </w:pPr>
      <w:r>
        <w:rPr>
          <w:lang w:val="sk-SK"/>
        </w:rPr>
      </w:r>
    </w:p>
    <w:p>
      <w:pPr>
        <w:pStyle w:val="Normal"/>
        <w:jc w:val="both"/>
        <w:rPr>
          <w:lang w:val="sk-SK"/>
        </w:rPr>
      </w:pPr>
      <w:r>
        <w:rPr>
          <w:lang w:val="sk-SK"/>
        </w:rPr>
        <w:t>„</w:t>
      </w:r>
      <w:r>
        <w:rPr>
          <w:lang w:val="sk-SK"/>
        </w:rPr>
        <w:t>Taká je tajomná moc Desiatich Duchovných Princíp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Desať Duchovných Princípov je prostriedkom, ktorým každý súdi seba samého/samu v okamihu a počas osobného a súkromného Posledného Súdu. Podľa nich sa posudzuje, hodnotí, zvažuje a berie do úvahy kvalita a obsah jedincovho života, vo všetkých jeho aspektoch bez akejkoľvek výnimky a výlu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zsudok tohto Súdu je určený faktorom dodržiavania týchto Princípov a riadenia sa nimi kvôli samotným princípom bez akýchkoľvek iných ohľadov. Čím viac jedinec niečo robí kvôli samotným Princípom, tým je rozsudok priaznivejší; a naopak: čím menej je to v tomto ohľade tak, tým je rozsudok menej priazniv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tohto bodu spočíva v tom, že Pán Ježiš Kristus je jediným možným spravodlivým Sudcom. Keďže On/Ona nielenže je v tých Princípoch v absolútnom zmysle prítomný, ale v absolútnom zmysle je aj tými samotnými Princípmi, On/Ona je jediným Sudc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celý postoj k životu a k najdôležitejšiemu faktoru života – Pánovi Ježišovi Kris</w:t>
      </w:r>
      <w:r>
        <w:rPr>
          <w:rFonts w:cs="Formata CE" w:ascii="Formata CE" w:hAnsi="Formata CE"/>
          <w:lang w:val="sk-SK"/>
        </w:rPr>
        <w:t>tovi – je určený stupňom a rozsahom jedincovho zachovávania praktizovania týchto Princípov kvôli nim samým, to jest kvôli Pánovi Ježišovi Krist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tajomstvo pravého života a žitia. Keď princípy tohto života stanovujú, že jedinec žije a je nažive pomocou Pána Ježiša Krista, prostredníctvom Neho/Nej, z Neho/Nej, s Ním/Ňou a Ním/Ňou, znamená to, že jedinec žije a je skutočne nažive pomocou týchto, prostredníctvom týchto, z týchto, s týmito a tými Desiatimi Duchovnými Princípmi Pána Ježiša Krista, p</w:t>
      </w:r>
      <w:r>
        <w:rPr>
          <w:lang w:val="sk-SK"/>
        </w:rPr>
        <w:t>retože On/Ona je absolútne v ni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tiež tajomstvo vzťahu medzi Absolútnym Stavom Stvoriteľa a relatívnym stavom Stvorenia a všetkými jeho relatívnymi obyvateľ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a nadväzuje vzťah z pozície Absolútneho Stavu k pozícii stavu relatívneho? Neexistuje medzi nimi žiadna rovnosť, ktorá by umožnila nadväzovať vzťah na základe parity. V záujme ustanovenia takého vzťahu, odvodzuje Absolútny Stav zo Seba Samého Svoje rôzne duchovné princípy a rozširuje ich k relatívnemu stavu. Ak ich relatívny stav prijme, dodržiava a riadi sa nimi, umožňuje Absolútnemu Stavu, aby bol časťou jeho kondície – prostredníctvom a pomocou tých princípov. Ak ich odmietne, žiadny vzťah sa neustanov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aradox tejto situácie je v tom fakte, že odvodzovanie z Absolútneho St</w:t>
      </w:r>
      <w:r>
        <w:rPr>
          <w:rFonts w:cs="Formata CE" w:ascii="Formata CE" w:hAnsi="Formata CE"/>
          <w:lang w:val="sk-SK"/>
        </w:rPr>
        <w:t>avu je médiom medzi niečím, čo je absolútne, a niečím, čo je relatívne. Relatívne nemôže obsahovať absolútne v absolútnom zmysle. No môže to tak byť v relatív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Keďže to relatívne je odvodeninou z Absolútneho, tými a prostredníctvom tých Odvodených Princípov je zaistená prítomnosť Absolútneho v relatívnom zmysle a v absolútnom zmysle z hľadiska toho Absolútneho. Všetky tieto Princípy sú teda v Absolútnom Stave absolútne, no v relatívnom stave relatívne.“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akýkoľvek život je odvodený z Duchovných Princípov, ktoré sú jeden po druhom odvodené z Absolútneho Života a z Princípov Prirodzenosti Pána Ježiša Krista, jediný spôsob, akým je možné život žiť, spočíva v dodržiavaní, riadení sa a praktizovaní týchto Princípov, vidiac v nich Absolútnu Súkromnú Prítomnosť Pána Ježiša Krista. Týmto spôsobom sa potvrdzuje platnosť jedincovho života a týmto spôsobom je ten život navždy pridelený jeho nositeľov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Dôležitosť týchto štyroch tajomstiev Desiatich Duchovných Princípov nemožno dosť zdôrazniť. Toto je dôvod, prečo sa vám doporučuje neustále o nich meditovať a kontrolovať svoje každodenné správanie, postoj, myslenie, cítenie, chcenie, túžby, želania, priania, úmysly a motivácie podľa týchto Princípov, zaisťujúc tým, že váš život je s nimi v súlad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mto konaním zaisťujete neustálu prítomnosť Pána Ježiša Krista v sebe a svoju prítomnosť v Pánovi Ježišovi Kristovi. Praktizovanie týchto Princípov je sprostredkovateľom tejto vzájomnej a obojstrannej prítomnosti naveky.“</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Ak niekto má uši, aby počul, nech počuje, čo Pán Ježiš Kristus zjavuje v tejto krátkej kapitole.“</w:t>
      </w:r>
    </w:p>
    <w:p>
      <w:pPr>
        <w:pStyle w:val="Normal"/>
        <w:jc w:val="both"/>
        <w:rPr>
          <w:u w:val="single"/>
          <w:lang w:val="sk-SK"/>
        </w:rPr>
      </w:pPr>
      <w:r>
        <w:rPr>
          <w:u w:val="single"/>
          <w:lang w:val="sk-SK"/>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1:00Z</dcterms:modified>
  <cp:revision>3</cp:revision>
  <dc:subject>www.vesmirni-lide.cz   www.angels-light.org</dc:subject>
  <dc:title>NOVÉ ZJAVENIE PÁNA JEŽIŠA KRISTA - Kapitola 25</dc:title>
</cp:coreProperties>
</file>